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823861590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5753215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000036192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520673446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260835126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589607840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211349634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618616541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967659258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